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315278425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673467573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59664116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325942637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747538835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482764808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785732044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691335625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486169295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313307755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906705561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1393707265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420710299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959692768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641621631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97910097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977890856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263184084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790435984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458038737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783327312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337099262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821562791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